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��z���N�Â���̃��i�@�@�@�@�@�</w:t>
      </w:r>
      <w:r>
        <w:rPr>
          <w:rtl w:val="true"/>
        </w:rPr>
        <w:t>ݺ��޸</w:t>
      </w:r>
      <w:r>
        <w:rPr/>
        <w:t>���</w:t>
      </w:r>
      <w:r>
        <w:rPr/>
        <w:t>Ł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 ��</w:t>
      </w:r>
      <w:r>
        <w:rPr>
          <w:rtl w:val="true"/>
        </w:rPr>
        <w:t>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ҁz����@�O�k�@�@�@�@�@�@�@�Ɂ@�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� �Ёz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s ��z�P�X�X�R�N�W���Q�T��@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}�����</w:t>
      </w:r>
      <w:r>
        <w:rPr>
          <w:rtl w:val="true"/>
        </w:rPr>
        <w:t>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_    ��z����@�a��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    ���z�{�c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� ��z�P�X�X�T�D�V�D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�� �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�� 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 �[ �^�z�</w:t>
      </w:r>
      <w:r>
        <w:rPr>
          <w:rtl w:val="true"/>
        </w:rPr>
        <w:t>ݺ��޸</w:t>
      </w:r>
      <w:r>
        <w:rPr/>
        <w:t>�</w:t>
      </w:r>
      <w:r>
        <w:rPr/>
        <w:t>.LZH �i�S�Q���j LHA���k�`�@BASE�f�[�^�`���@32�}�X18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�</w:t>
      </w:r>
      <w:r>
        <w:rPr>
          <w:rtl w:val="true"/>
        </w:rPr>
        <w:t>ݺ�</w:t>
      </w:r>
      <w:r>
        <w:rPr/>
        <w:t>1</w:t>
      </w:r>
      <w:r>
        <w:rPr/>
        <w:t>.BSE �A�</w:t>
      </w:r>
      <w:r>
        <w:rPr>
          <w:rtl w:val="true"/>
        </w:rPr>
        <w:t>ݺ�</w:t>
      </w:r>
      <w:r>
        <w:rPr/>
        <w:t>2</w:t>
      </w:r>
      <w:r>
        <w:rPr/>
        <w:t xml:space="preserve">.B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�� �@�z�</w:t>
      </w:r>
      <w:r>
        <w:rPr>
          <w:rtl w:val="true"/>
        </w:rPr>
        <w:t>ݺ��޸</w:t>
      </w:r>
      <w:r>
        <w:rPr/>
        <w:t>�</w:t>
      </w:r>
      <w:r>
        <w:rPr/>
        <w:t>.LZH �Ƃ��� ̧�� ���� �</w:t>
      </w:r>
      <w:r>
        <w:rPr>
          <w:rtl w:val="true"/>
        </w:rPr>
        <w:t>޳�</w:t>
      </w:r>
      <w:r>
        <w:rPr/>
        <w:t>۰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LHA ��g�p���ALHA E �</w:t>
      </w:r>
      <w:r>
        <w:rPr>
          <w:rtl w:val="true"/>
        </w:rPr>
        <w:t>ݺ��޸</w:t>
      </w:r>
      <w:r>
        <w:rPr/>
        <w:t>؁</w:t>
      </w:r>
      <w:r>
        <w:rPr/>
        <w:t>@�� �</w:t>
      </w:r>
      <w:r>
        <w:rPr/>
        <w:t>ް�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Â���Ƃ͐��U�ɂ</w:t>
      </w:r>
      <w:r>
        <w:rPr/>
        <w:t>킽��厖�</w:t>
      </w:r>
      <w:r>
        <w:rPr/>
        <w:t>Ƃł���B���̂R�{���Ƃ�����^���A�h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{�A�������</w:t>
      </w:r>
      <w:r>
        <w:rPr/>
        <w:t>퐶���</w:t>
      </w:r>
      <w:r>
        <w:rPr/>
        <w:t>Ɏ�����</w:t>
      </w:r>
      <w:r>
        <w:rPr/>
        <w:t>ꍇ�</w:t>
      </w:r>
      <w:r>
        <w:rPr/>
        <w:t>ɁA�^���K���\�͂̌l�����o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</w:t>
      </w:r>
      <w:r>
        <w:rPr/>
        <w:t>鎑����</w:t>
      </w:r>
      <w:r>
        <w:rPr/>
        <w:t>Љ�A���Ƃ����ɂ͂</w:t>
      </w:r>
      <w:r>
        <w:rPr>
          <w:rtl w:val="true"/>
        </w:rPr>
        <w:t>܂</w:t>
      </w:r>
      <w:r>
        <w:rPr/>
        <w:t>�</w:t>
      </w:r>
      <w:r>
        <w:rPr/>
        <w:t>ʂ</w:t>
      </w:r>
      <w:r>
        <w:rPr/>
        <w:t>悤�</w:t>
      </w:r>
      <w:r>
        <w:rPr/>
        <w:t>ɂ���ɂ͂ǂ�������</w:t>
      </w:r>
      <w:r>
        <w:rPr/>
        <w:t>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҂̒m�b����Ă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y�_��҂���̂��</w:t>
      </w:r>
      <w:r>
        <w:rPr/>
        <w:t>肢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̃f�[�^�͖n���̗��p���s���R�Ȑl�̂��</w:t>
      </w:r>
      <w:r>
        <w:rPr>
          <w:rtl w:val="true"/>
        </w:rPr>
        <w:t>߂</w:t>
      </w:r>
      <w:r>
        <w:rPr/>
        <w:t>ɍ</w:t>
      </w:r>
      <w:r>
        <w:rPr/>
        <w:t>쐬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ȊO�̗��p�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